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пасных частей к выключателям/разъединителям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асных частей к выключателям/разъединителям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Cs/>
          <w:sz w:val="22"/>
          <w:szCs w:val="22"/>
        </w:rPr>
        <w:t>с момента заключения договора по декабрь 2012г., партиями в течение 20 рабочих дней с момента подачи заявки</w:t>
      </w:r>
      <w:r>
        <w:rPr>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пасных частей к выключателям/разъединителям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4"/>
        </w:rPr>
        <w:t>1 849 379,78</w:t>
      </w:r>
      <w:r>
        <w:rPr>
          <w:sz w:val="22"/>
          <w:szCs w:val="22"/>
        </w:rPr>
        <w:t xml:space="preserve"> (один миллион восемьсот сорок девять тысяч триста семьдесят девять) рублей 78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разъединителя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разъединителя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разъединителя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разъединителя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02T12:35:00Z</dcterms:modified>
  <cp:revision>59</cp:revision>
  <dc:subject/>
  <dc:title>Типовая закупочная документация</dc:title>
</cp:coreProperties>
</file>